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  <w:gridCol w:w="1260"/>
        <w:gridCol w:w="1260"/>
        <w:gridCol w:w="1260"/>
      </w:tblGrid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920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>Коксовского сельского поселения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 </w:t>
            </w:r>
            <w:r>
              <w:rPr/>
              <w:t xml:space="preserve">от 06  июля 2020 года № 100  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«О бюджете Коксовского сельского поселения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Белокалитвинского района на 2020 год и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>плановый период 2021 и 2022 годов»</w:t>
            </w:r>
          </w:p>
        </w:tc>
      </w:tr>
      <w:tr>
        <w:trPr>
          <w:trHeight w:val="72" w:hRule="atLeast"/>
        </w:trPr>
        <w:tc>
          <w:tcPr>
            <w:tcW w:w="109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поступлений доходов  бюджета Коксовского сельского поселения Белокалитвинского района на 2019 год и плановый период 2020 и 2021 годов</w:t>
            </w:r>
          </w:p>
        </w:tc>
      </w:tr>
      <w:tr>
        <w:trPr>
          <w:trHeight w:val="126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61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 РФ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2020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2021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  <w:gridCol w:w="1270"/>
        <w:gridCol w:w="1255"/>
        <w:gridCol w:w="1255"/>
      </w:tblGrid>
      <w:tr>
        <w:trPr>
          <w:tblHeader w:val="true"/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22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3 993,3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3 988,7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3 990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4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4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 Налогового кодекса Российской Федерации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4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3000 01 0000 110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3010 01 0000 110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6,6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254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254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73,4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3,4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3,4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73,4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3,4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3,4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3,2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870,6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70,6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20,8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20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20,8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20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физических лиц 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3,2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9,8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9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3,2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9,8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9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0 00 0000 1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2518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203,8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57,9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373,7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203,8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757,9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373,7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9,7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11,9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46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9,7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11,9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46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9,7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11,9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46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2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14,6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1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6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1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293,7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131,2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486,6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96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96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97,7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131,2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486,6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97,7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131,2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486,6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0 0000 1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 036,8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прошлых лет из бюжетов прошлых лет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 1036,8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40 197,1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47 746,6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 364,5</w:t>
            </w:r>
          </w:p>
        </w:tc>
      </w:tr>
      <w:tr>
        <w:trPr/>
        <w:tc>
          <w:tcPr>
            <w:tcW w:w="1098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ксовского сельского поселения                                                      В.В.Меленте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8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56:00Z</dcterms:created>
  <dc:creator>Гордиенко</dc:creator>
  <dc:description/>
  <cp:keywords/>
  <dc:language>en-US</dc:language>
  <cp:lastModifiedBy>Анна</cp:lastModifiedBy>
  <cp:lastPrinted>2020-04-20T11:26:00Z</cp:lastPrinted>
  <dcterms:modified xsi:type="dcterms:W3CDTF">2020-07-16T12:38:00Z</dcterms:modified>
  <cp:revision>137</cp:revision>
  <dc:subject/>
  <dc:title/>
</cp:coreProperties>
</file>